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ead me document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This e assessment can be opened by clicking onto the index.html icon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All the necessary information, tasks and (where appropriate) additional documents will then be accessible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If you have any problems with the functionality of this e assessment please contact Allan Perry on 02920 265311 or by e mailing </w:t>
      </w:r>
      <w:hyperlink r:id="rId2">
        <w:r>
          <w:rPr>
            <w:rStyle w:val="InternetLink"/>
            <w:b/>
            <w:i/>
          </w:rPr>
          <w:t>allan.perry@wjec.co.uk</w:t>
        </w:r>
      </w:hyperlink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perry@wjec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55:00Z</dcterms:created>
  <dc:creator>Welsh Joint Education Committee</dc:creator>
  <dc:description/>
  <cp:keywords/>
  <dc:language>en-US</dc:language>
  <cp:lastModifiedBy>Welsh Joint Education Committee</cp:lastModifiedBy>
  <dcterms:modified xsi:type="dcterms:W3CDTF">2008-10-07T13:29:00Z</dcterms:modified>
  <cp:revision>2</cp:revision>
  <dc:subject/>
  <dc:title>On-Screen assessments for GCE in Applied Business and ICT</dc:title>
</cp:coreProperties>
</file>